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</w:rPr>
        <w:t>Табела 6.4.</w:t>
      </w:r>
      <w:r>
        <w:rPr>
          <w:rFonts w:cs="Times New Roman" w:ascii="Times New Roman" w:hAnsi="Times New Roman"/>
          <w:lang w:val="ru-RU"/>
        </w:rPr>
        <w:t xml:space="preserve"> Списак </w:t>
      </w:r>
      <w:r>
        <w:rPr>
          <w:rFonts w:cs="Times New Roman" w:ascii="Times New Roman" w:hAnsi="Times New Roman"/>
          <w:lang w:val="en-US"/>
        </w:rPr>
        <w:t>SCI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СЦИ-индексираних радова по годинама за претходни </w:t>
      </w:r>
      <w:r>
        <w:rPr>
          <w:rFonts w:cs="Times New Roman" w:ascii="Times New Roman" w:hAnsi="Times New Roman"/>
        </w:rPr>
        <w:t>трогодишњи</w:t>
      </w:r>
      <w:r>
        <w:rPr>
          <w:rFonts w:cs="Times New Roman" w:ascii="Times New Roman" w:hAnsi="Times New Roman"/>
          <w:lang w:val="ru-RU"/>
        </w:rPr>
        <w:t xml:space="preserve"> период.</w:t>
      </w:r>
    </w:p>
    <w:tbl>
      <w:tblPr>
        <w:tblW w:w="9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  <w:gridCol w:w="922"/>
      </w:tblGrid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sr-CS"/>
              </w:rPr>
              <w:t>Р.Б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адови (н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ЦИ/ ССЦИ листи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 у научним часописима са званичне листе ресорног министарства за науку у сладу са захтевима допунских стандарда за дато поље (аутори, назив рада, часопис, година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М</w:t>
            </w:r>
          </w:p>
        </w:tc>
      </w:tr>
      <w:tr>
        <w:trPr>
          <w:trHeight w:val="10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Brown, A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il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šinović, M.,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Mitrović, A.,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Knežević, S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2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re audit opinions related to bankruptcy forecasting of companies listed on the sector A-Agriculture, forestry and fisherie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?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resenius Environmental Bulleti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89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90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SSC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rebro, B., Mavrenski, B., Bogojevi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ć Arsić, V., Knežević, S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Milašinović, M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Travica, J. (2021), Bankruptcy Risk Prediction in Ensuring the Sustainable Operation of Agriculture Companies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Sustainability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13 (14), 7712. SCI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22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Mirčetić, V., Ivanović, T., Knežević, S., Bogojević Arsić, V., Obradović, T., Karabašević, D., Vukotić, S., Brzaković, T., Adamović, M., Milojević, S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Milašinović, M., Mitrović, A.,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Špiler, M. (2022), The Innovation Human Resource Management Framework: Impact of Green Competencies on Organisational Performance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Sustainability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14 (5), 2713. SCI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Matejić, T., Knežević, S., Bogojević Arsić, V., Obradović, T., Milojević, S., Adamović, M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Mitrović, A.,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Milašinović, M.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Simonović, D., Milošević, G., Špiler, M. (2022). Assessing the Impact of the COVID-19 Crisis on Hotel Industry Bankruptcy Risk throuh Novel Forecasting Models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Sustainability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14 (8), 4680. SCI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Dimitrovski, D.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Lemmetyinen, A., Nieminen, L., &amp; Pohjola, T. (2021). Understanding coastal and marine tourism sustainability-A multi-stakeholder analysis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Journal of Destination Marketing &amp; Managemen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19, 100554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ajić, T., Petrović, M. D., Radovanović, M. M., Vuković, D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mitrovski, D.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&amp; Yakovenko, N. V. (2021). Women’s role in organizational commitment and job satisfaction in the travel industry—an evidence from the urban setting.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ustainabilit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5), 8395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mitrovski, D.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rčević, S., &amp; Marinković, V. (2021). Which Attributes Are the Most Important in the Context of the Slow Food Festival?.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Leisure Scienc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1-19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mitrovski, 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 Ioannides, D., &amp; Nikolaou, K. (2021). The tourist-pilgrim continuum in consumer behaviour: the case of international visitors to Kykkos Monastery, Cyprus.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Journal of Tourism and Cultural Chang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5), 568-586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mitrovski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. (2020). The role of political risk in the travel fair decision-making process.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International Journal of Contemporary Hospitality Managem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5), 1905-1923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21a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mitrovski, D.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respi‐Vallbona, M., &amp; Ioannides, D. (2022). How do locals perceive the touristification of their food market? The case of Barcelona's La Boqueria.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International Journal of Tourism Resear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), 93-106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mitrovski, D.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ković, M.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&amp; Đurađević, M. (2022). The performativity of the tourism specialism knowledge network: sporting event economic impact assessment.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urrent Issues in Touris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4), 2303-2321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mitrovski, D.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ković, M.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&amp; Đurađević, M. (2022). The issue of methodological rigour within the data collection process in tourism and sports studies investigating the economic impact of sporting events.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urrent Issues in Touris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1-16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21</w:t>
            </w:r>
          </w:p>
        </w:tc>
      </w:tr>
      <w:tr>
        <w:trPr>
          <w:trHeight w:val="7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mitrovski, D.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Đurađević, M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nić, V., &amp; Kostić, M.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2). A joyful river ride: A transformative event experience.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Journal of Outdoor Recreation and Touris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100502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hoviĉnia, Dj., Ašonja, A., Radivojević, N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vijanović, D.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&amp; Škrbić, S. (2020). Stability issues and program support for time delay systems in state over finite time interval. Physica A: Statistical Mechanics and its Applications, 538, 122815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vijanović, D.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gnjatijević, S., Vapa-Tankosić, J., &amp; Cvijanović, V. (2020). Do Local Food Products Contribute to Sustainable Economic Development?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ustainabilit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12(7), 2847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vijanović, D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V., Gajić, T., &amp; Cvijanović, D. P. (2021). The Impact of Tourism on Rural Development – Example of Undeveloped Villages in Republic of Serbia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Economic Review – Journal of Economics and Busines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19(1), 35–48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vijanović, D.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Gajić, T., &amp; Djordjevic, S. (2021). Renovation of Lemeska Spa and tourism development: Survey of attitudes of the local population. Harnessing Tangible and Intangible Assets in the Context of European Integration and Globalization: Challenges Ahead, 1-2, 1263–127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uković, M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Šilc, U., Vasin, J., Radović, J., Topisirović, G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tić, M.,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jić Stevanović, Z. (2022)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ssessment of quality and chemical composition of continental halophytic grasslands in south-east Europe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otulae Botanicae Horti Agrobotanici Cluj-Napoc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), 12694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SC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Šilc, U., Stešević, D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uković, M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Caković, D. (2020), Changes of a sand dune system and vegetation between 1950 and 2015 on Velik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laža (Montenegro, E Mediterranean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Regional Studies in Marine Scienc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SC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ilovanović, V., G.,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Vasović, 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. (2022).Orthogonal polynomials and generalized Gaus-Rys quadrature formulae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Kuwait Journal of Scien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49 (1), 1-17. SCI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.Z.Milasinovi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A.M.Vukicevic, N.D.Filipovic: dfemtoolz: An open-source C++ framework for efficient imposition of material and boundary conditions in finite element biomedical simulations; Computer Physics Communications, Volume 249, 2020, 106996, ISSN 0010-4655, DOI: https://doi.org/10.1016/j.cpc.2019.106996.106996, ISSN 0010-4655, 2020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21a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.M.Vukicevic, K.Zelic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.Milasinovi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A.Sarrami-Foroushani, G.Jovicic, P.Milovanovic, M.Djuric, N.Filipovic, A.Frangi: OpenMandible: An open-source framework for highly realistic numerical modelling of lower mandible physiology; Dental Materials, DOI: https://doi.org/10.1016/j.dental.2021.01.009, ISSN 0109-5641, 2021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21a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.Z.Milasinovi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D.B.Sekulić, D.D.Nikolić, A.M.Vukicević, A.P.Tomić, U.M.Miladinović, D.S.Paunović, N.D.Filipović: Virtual ABI: A computationally derived ABI index for noninvasive assessment of femoro-popliteal bypass surgery outcome; Computer Methods and Programs in Biomedicine, 106242, ISSN 0169-2607, https://doi.org/10.1016/j.cmpb.2021.106242, 2021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.Vukicevic, M.Djapan, V.Isailovic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.Milasinovi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M.Savkovic, P.Milosevic: Generic compliance of industrial PPE by using deep learning techniques; Safety Science, Volume 148, https://doi.org/10.1016/j.ssci.2021.105646, 2022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lićević, 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, Bošković, N., Lakićević, M. (2021), Sustainable tourism development in mountain areas in Šumadija and Western Serbia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Journal of Mountain Science, 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3), 735-748,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DOI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https://doi.org/10.1007/s11629-020-6239-4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SC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lićević, 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 Krejić, Ž., Đorđević, N. (2021), Gender differences in visitor motivation and satisfaction: The case of Golija-Studenica Biosphere Reserve, Serbi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eco.mont – Journal on Protected Mountain Areas Research and Management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ecial issue 202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70-80.  DOI: </w:t>
            </w:r>
            <w:hyperlink r:id="rId3" w:tgtFrame="_top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10.1553/eco.mont-13-sis70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SC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rejić, Ž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lićević, 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(2021), Motives for visiting the national parks of Serbia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eco.mont – Journal on Protected Mountain Areas Research and Management, 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2), 21-28, DOI </w:t>
            </w:r>
            <w:hyperlink r:id="rId4" w:tgtFrame="_top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10.1553/eco.mont-13-2s2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SC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išić, T.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lićević, 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, Krstić, B. (2022), Natural resources in function of sustainable and competitive tourism development of the EU countries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oblemy Ekorozwoju - Problems of Sustainable Development, 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), 64-70, DOI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https://doi.org/10.35784/pe.2022.1.06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SSC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lešić, I., Kovačević, S., Petrović, M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lićević, 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, The effects of organisational factors on work outcomes in hospitality: the role of resilience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European Journal of International Managem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DOI: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10.1504/EJIM.2021.10040417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ад прихваћен за објављивањ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SSC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janović S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ćiforović 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Živanović S, Odović J, Jelić R.(2020). Spectroscopic studies on the drug–drug  interaction: the influence of fluoroquinolones on the affinity of tigecycline to human serum albumin  and identification of the binding site. Monathsh Chem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ttps://doi.org/10.1007/s00706-020-02627-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en-US"/>
              </w:rPr>
              <w:t>Sekulic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en-US"/>
              </w:rPr>
              <w:t>M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 w:eastAsia="en-U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en-US"/>
              </w:rPr>
              <w:t>Stajic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en-US"/>
              </w:rPr>
              <w:t>D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 w:eastAsia="en-U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en-US"/>
              </w:rPr>
              <w:t>Jurisic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en-US"/>
              </w:rPr>
              <w:t>Skevin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 w:eastAsia="en-US"/>
              </w:rPr>
              <w:t>,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en-US"/>
              </w:rPr>
              <w:t>Kocovic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 w:eastAsia="en-U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en-US"/>
              </w:rPr>
              <w:t>Zivkovic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en-US"/>
              </w:rPr>
              <w:t>Zaric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en-US"/>
              </w:rPr>
              <w:t>R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 w:eastAsia="en-US"/>
              </w:rPr>
              <w:t>,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en-US"/>
              </w:rPr>
              <w:t>Djonovic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 w:eastAsia="en-U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en-US"/>
              </w:rPr>
              <w:t>Vasiljevic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en-US"/>
              </w:rPr>
              <w:t>D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 w:eastAsia="en-US"/>
              </w:rPr>
              <w:t>,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en-US"/>
              </w:rPr>
              <w:t>Radmanovic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 w:eastAsia="en-U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en-US"/>
              </w:rPr>
              <w:t>Spasic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en-US"/>
              </w:rPr>
              <w:t>M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 w:eastAsia="en-US"/>
              </w:rPr>
              <w:t>,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en-US"/>
              </w:rPr>
              <w:t>Janicijevic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 w:eastAsia="en-U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en-US"/>
              </w:rPr>
              <w:t>Simic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en-US"/>
              </w:rPr>
              <w:t>Vukomanovic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 w:eastAsia="en-US"/>
              </w:rPr>
              <w:t>,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en-US" w:eastAsia="en-US"/>
              </w:rPr>
              <w:t>Niciforovic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en-US" w:eastAsia="en-US"/>
              </w:rPr>
              <w:t>J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 w:eastAsia="en-U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en-US"/>
              </w:rPr>
              <w:t>Parezanovic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en-US"/>
              </w:rPr>
              <w:t>Ilic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 w:eastAsia="en-US"/>
              </w:rPr>
              <w:t>,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en-US"/>
              </w:rPr>
              <w:t>Barac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 w:eastAsia="en-U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en-US"/>
              </w:rPr>
              <w:t>Lukovic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en-US"/>
              </w:rPr>
              <w:t>and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en-US"/>
              </w:rPr>
              <w:t>Joksimovic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 w:eastAsia="en-US"/>
              </w:rPr>
              <w:t>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 w:eastAsia="en-US"/>
              </w:rPr>
              <w:t xml:space="preserve">(2022).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en-US"/>
              </w:rPr>
              <w:t>Lifestyle, Physical Activity,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en-US"/>
              </w:rPr>
              <w:t>Eating and Hygiene Habits: 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en-US"/>
              </w:rPr>
              <w:t>Comparative Analysis Before and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en-US"/>
              </w:rPr>
              <w:t>During the COVID-19 Pandemic in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en-US"/>
              </w:rPr>
              <w:t>Student Population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en-US"/>
              </w:rPr>
              <w:t xml:space="preserve">Front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Public Health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en-US"/>
              </w:rPr>
              <w:t xml:space="preserve"> 10:862816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en-US"/>
              </w:rPr>
              <w:t>doi: 10.3389/fpubh.2022.8628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sz w:val="20"/>
                <w:szCs w:val="20"/>
              </w:rPr>
              <w:t>Radojlovic</w:t>
            </w:r>
            <w:r>
              <w:rPr>
                <w:b w:val="false"/>
                <w:sz w:val="20"/>
                <w:szCs w:val="20"/>
                <w:lang w:val="sr-RS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J</w:t>
            </w:r>
            <w:r>
              <w:rPr>
                <w:b w:val="false"/>
                <w:sz w:val="20"/>
                <w:szCs w:val="20"/>
                <w:lang w:val="sr-RS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Kilibarda</w:t>
            </w:r>
            <w:r>
              <w:rPr>
                <w:b w:val="false"/>
                <w:sz w:val="20"/>
                <w:szCs w:val="20"/>
                <w:lang w:val="sr-RS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T</w:t>
            </w:r>
            <w:r>
              <w:rPr>
                <w:b w:val="false"/>
                <w:sz w:val="20"/>
                <w:szCs w:val="20"/>
                <w:lang w:val="sr-RS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Radevic</w:t>
            </w:r>
            <w:r>
              <w:rPr>
                <w:b w:val="false"/>
                <w:sz w:val="20"/>
                <w:szCs w:val="20"/>
                <w:lang w:val="sr-RS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S</w:t>
            </w:r>
            <w:r>
              <w:rPr>
                <w:b w:val="false"/>
                <w:sz w:val="20"/>
                <w:szCs w:val="20"/>
                <w:lang w:val="sr-RS"/>
              </w:rPr>
              <w:t>.</w:t>
            </w:r>
            <w:r>
              <w:rPr>
                <w:b w:val="false"/>
                <w:sz w:val="20"/>
                <w:szCs w:val="20"/>
              </w:rPr>
              <w:t>R</w:t>
            </w:r>
            <w:r>
              <w:rPr>
                <w:b w:val="false"/>
                <w:sz w:val="20"/>
                <w:szCs w:val="20"/>
                <w:lang w:val="sr-RS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Maricic</w:t>
            </w:r>
            <w:r>
              <w:rPr>
                <w:b w:val="false"/>
                <w:sz w:val="20"/>
                <w:szCs w:val="20"/>
                <w:lang w:val="sr-RS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M</w:t>
            </w:r>
            <w:r>
              <w:rPr>
                <w:b w:val="false"/>
                <w:sz w:val="20"/>
                <w:szCs w:val="20"/>
                <w:lang w:val="sr-RS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Parezanovic</w:t>
            </w:r>
            <w:r>
              <w:rPr>
                <w:b w:val="false"/>
                <w:sz w:val="20"/>
                <w:szCs w:val="20"/>
                <w:lang w:val="sr-RS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Ilic</w:t>
            </w:r>
            <w:r>
              <w:rPr>
                <w:b w:val="false"/>
                <w:sz w:val="20"/>
                <w:szCs w:val="20"/>
                <w:lang w:val="sr-RS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K</w:t>
            </w:r>
            <w:r>
              <w:rPr>
                <w:b w:val="false"/>
                <w:sz w:val="20"/>
                <w:szCs w:val="20"/>
                <w:lang w:val="sr-RS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jordjic</w:t>
            </w:r>
            <w:r>
              <w:rPr>
                <w:b w:val="false"/>
                <w:sz w:val="20"/>
                <w:szCs w:val="20"/>
                <w:lang w:val="sr-RS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M</w:t>
            </w:r>
            <w:r>
              <w:rPr>
                <w:b w:val="false"/>
                <w:sz w:val="20"/>
                <w:szCs w:val="20"/>
                <w:lang w:val="sr-RS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Colovic</w:t>
            </w:r>
            <w:r>
              <w:rPr>
                <w:b w:val="false"/>
                <w:sz w:val="20"/>
                <w:szCs w:val="20"/>
                <w:lang w:val="sr-RS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S</w:t>
            </w:r>
            <w:r>
              <w:rPr>
                <w:b w:val="false"/>
                <w:sz w:val="20"/>
                <w:szCs w:val="20"/>
                <w:lang w:val="sr-RS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Radmanovic</w:t>
            </w:r>
            <w:r>
              <w:rPr>
                <w:b w:val="false"/>
                <w:sz w:val="20"/>
                <w:szCs w:val="20"/>
                <w:lang w:val="sr-RS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B</w:t>
            </w:r>
            <w:r>
              <w:rPr>
                <w:b w:val="false"/>
                <w:sz w:val="20"/>
                <w:szCs w:val="20"/>
                <w:lang w:val="sr-RS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Sekulic</w:t>
            </w:r>
            <w:r>
              <w:rPr>
                <w:b w:val="false"/>
                <w:sz w:val="20"/>
                <w:szCs w:val="20"/>
                <w:lang w:val="sr-RS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M</w:t>
            </w:r>
            <w:r>
              <w:rPr>
                <w:b w:val="false"/>
                <w:sz w:val="20"/>
                <w:szCs w:val="20"/>
                <w:lang w:val="sr-RS"/>
              </w:rPr>
              <w:t>.</w:t>
            </w:r>
            <w:r>
              <w:rPr>
                <w:b w:val="false"/>
                <w:sz w:val="20"/>
                <w:szCs w:val="20"/>
              </w:rPr>
              <w:t>R</w:t>
            </w:r>
            <w:r>
              <w:rPr>
                <w:b w:val="false"/>
                <w:sz w:val="20"/>
                <w:szCs w:val="20"/>
                <w:lang w:val="sr-RS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jordjevic</w:t>
            </w:r>
            <w:r>
              <w:rPr>
                <w:b w:val="false"/>
                <w:sz w:val="20"/>
                <w:szCs w:val="20"/>
                <w:lang w:val="sr-RS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O</w:t>
            </w:r>
            <w:r>
              <w:rPr>
                <w:b w:val="false"/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Niciforovic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J</w:t>
            </w:r>
            <w:r>
              <w:rPr>
                <w:b w:val="false"/>
                <w:sz w:val="20"/>
                <w:szCs w:val="20"/>
                <w:lang w:val="sr-RS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Simic</w:t>
            </w:r>
            <w:r>
              <w:rPr>
                <w:b w:val="false"/>
                <w:sz w:val="20"/>
                <w:szCs w:val="20"/>
                <w:lang w:val="sr-RS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Vukomanovic</w:t>
            </w:r>
            <w:r>
              <w:rPr>
                <w:b w:val="false"/>
                <w:sz w:val="20"/>
                <w:szCs w:val="20"/>
                <w:lang w:val="sr-RS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I</w:t>
            </w:r>
            <w:r>
              <w:rPr>
                <w:b w:val="false"/>
                <w:sz w:val="20"/>
                <w:szCs w:val="20"/>
                <w:lang w:val="sr-RS"/>
              </w:rPr>
              <w:t xml:space="preserve">, </w:t>
            </w:r>
            <w:hyperlink r:id="rId7">
              <w:r>
                <w:rPr>
                  <w:rStyle w:val="InternetLink"/>
                  <w:b w:val="false"/>
                  <w:sz w:val="20"/>
                  <w:szCs w:val="20"/>
                </w:rPr>
                <w:t>Janicijevic</w:t>
              </w:r>
            </w:hyperlink>
            <w:r>
              <w:rPr>
                <w:b w:val="false"/>
                <w:sz w:val="20"/>
                <w:szCs w:val="20"/>
                <w:lang w:val="sr-RS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K</w:t>
            </w:r>
            <w:r>
              <w:rPr>
                <w:b w:val="false"/>
                <w:sz w:val="20"/>
                <w:szCs w:val="20"/>
                <w:lang w:val="sr-RS"/>
              </w:rPr>
              <w:t>.</w:t>
            </w:r>
            <w:r>
              <w:rPr>
                <w:b w:val="false"/>
                <w:sz w:val="20"/>
                <w:szCs w:val="20"/>
              </w:rPr>
              <w:t>M</w:t>
            </w:r>
            <w:r>
              <w:rPr>
                <w:b w:val="false"/>
                <w:sz w:val="20"/>
                <w:szCs w:val="20"/>
                <w:lang w:val="sr-RS"/>
              </w:rPr>
              <w:t xml:space="preserve">. </w:t>
            </w:r>
            <w:r>
              <w:rPr>
                <w:b w:val="false"/>
                <w:sz w:val="20"/>
                <w:szCs w:val="20"/>
              </w:rPr>
              <w:t>and</w:t>
            </w:r>
            <w:r>
              <w:rPr>
                <w:b w:val="false"/>
                <w:sz w:val="20"/>
                <w:szCs w:val="20"/>
                <w:lang w:val="sr-RS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Radovanovic</w:t>
            </w:r>
            <w:r>
              <w:rPr>
                <w:b w:val="false"/>
                <w:sz w:val="20"/>
                <w:szCs w:val="20"/>
                <w:lang w:val="sr-RS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S</w:t>
            </w:r>
            <w:r>
              <w:rPr>
                <w:b w:val="false"/>
                <w:sz w:val="20"/>
                <w:szCs w:val="20"/>
                <w:lang w:val="sr-RS"/>
              </w:rPr>
              <w:t>.</w:t>
            </w:r>
            <w:r>
              <w:rPr>
                <w:b w:val="false"/>
                <w:sz w:val="20"/>
                <w:szCs w:val="20"/>
              </w:rPr>
              <w:t>M</w:t>
            </w:r>
            <w:r>
              <w:rPr>
                <w:b w:val="false"/>
                <w:sz w:val="20"/>
                <w:szCs w:val="20"/>
                <w:lang w:val="sr-RS"/>
              </w:rPr>
              <w:t>. (2022)</w:t>
            </w:r>
            <w:r>
              <w:rPr>
                <w:sz w:val="20"/>
                <w:szCs w:val="20"/>
                <w:lang w:val="sr-RS"/>
              </w:rPr>
              <w:t xml:space="preserve">. </w:t>
            </w:r>
            <w:r>
              <w:rPr>
                <w:b w:val="false"/>
                <w:sz w:val="20"/>
                <w:szCs w:val="20"/>
              </w:rPr>
              <w:t xml:space="preserve">Attitudes of class teachers  towards inclusive education. Front. </w:t>
            </w:r>
            <w:r>
              <w:rPr>
                <w:b w:val="false"/>
                <w:i/>
                <w:sz w:val="20"/>
                <w:szCs w:val="20"/>
              </w:rPr>
              <w:t>Psychol</w:t>
            </w:r>
            <w:r>
              <w:rPr>
                <w:b w:val="false"/>
                <w:sz w:val="20"/>
                <w:szCs w:val="20"/>
              </w:rPr>
              <w:t>. doi: 10.3389/fpsyg.2022.8919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Bursić, V., Vuković, G., Cara, M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Kostić, M.,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Stojanović, T., &amp; Petrović, A. (2021). Plant protection products residues assessment in the organic and conventional agricultural production. Sustainability. 2021; 13: 1075.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FFFFFF" w:val="clear"/>
              </w:rPr>
              <w:t>Sustainable Organic Agriculture for Developing Agribusiness Sector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, 167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Lika, E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Kostić, M.,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Vještica, S., Milojević, I., &amp; Puvača, N. (2021). Honeybee and Plant Products as Natural Antimicrobials in Enhancement of Poultry Health and Production.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FFFFFF" w:val="clear"/>
              </w:rPr>
              <w:t>Sustainability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FFFFFF" w:val="clear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15), 8467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Radonić, M., Knežević, S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Mitrović, A.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, Milojević, S. (2020). How does the intangible asset affect company efficiency? Evidence from the listed companies in Serbia's meat industry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FFFFFF" w:val="clear"/>
              </w:rPr>
              <w:t>Custos e Agronegócio Online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, 16(3) Oct/Dec. 51-78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Marković, I., Nikolovski, S., Milojević, S., Živković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  <w:lang w:val="sr-Latn-RS"/>
              </w:rPr>
              <w:t xml:space="preserve">D.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Knežević, S., 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FFFFFF" w:val="clear"/>
              </w:rPr>
              <w:t>Mitrović, A.,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 Fišer, Z., Đurđević, D.  (2020).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Public trust and media influence on anxiety and depression levels among skilled workers during the COVID-19 outbreak in Serbia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.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0"/>
                <w:szCs w:val="20"/>
                <w:shd w:fill="FFFFFF" w:val="clear"/>
              </w:rPr>
              <w:t>Vojnosanitetski Pregled: Military Medical and Pharmaceutical Journal of Serbia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, 77(11), 1201-1209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Knežević, S., Cvetković, D., Mićovic, M.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 Mitrović, A.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, Milojević, S. (2021). Analysis of the Presence of Criminal Offenses in the Field of the Shadow Economy in Serbia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ex Localis - Journal of Local Self-Government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(1), 131- 147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Bogićević, J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Mitrović, A.,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Knežević, S. (2021).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Agriculture, Forestry and Fishing Sector Liquidity in the Republic of Serbia.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0"/>
                <w:szCs w:val="20"/>
                <w:shd w:fill="FFFFFF" w:val="clear"/>
              </w:rPr>
              <w:t>Fresenius Environmental Bulletin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,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(06A), 6865-6873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6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Doncić, S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Pantić, N., Lakićević, M.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Radivojević, M. (2022). Expected shortfall model based on a neural network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Journal of Risk Model Validatio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16(2) DOI: 10.21314/JRMV.2022.0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Fernandez J, Malviya N, Savić A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Paunović M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Mitrović ZD. (2022). The Extended Cone b-Metric-like Spaces over Banach Algebra and Some Applications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Mathematics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 10(1):149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21a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Paunović, M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., Ralević, N., Gajović, V. (2020). Application of the C-Credibility Measure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Tehnički vjesnik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27 (1), 237-242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M. Milovancevic, N. Denić, B. Ćirković, Z. Nešić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M. Paunović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J. Stojanović (2021). Prediction of shear debonding strength of concrete structure with high-performance fiber reinforced concrete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Structures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Volume 33, 4475-4480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Ralević, N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Paunović, M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. (2021). Applications of the Fuzzy Metrics in Image Denoising and Segmentation.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FFFFFF" w:val="clear"/>
              </w:rPr>
              <w:t>Tehnički vjesnik, 28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(3), 819-826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Y. Cao, Y. Zandi, A. Rahimi, Y. Wu, L. Fu, Q. Wang, N. Denić, M. A. Khadimallah, M. Milić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M. Paunović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(2021), A new intelligence fuzzy-based hybrid metaheuristic algorithm for analyzing the application of tea waste in concrete as natural fiber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</w:rPr>
              <w:t>Computers and Electronics in Agriculture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, vol. 190,1064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unovic, 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, Mohammadi, B., Parvaneh, V. (2022). On weak Wardowski contractions and solvability of ℘-caputo implicit fractional pantograph differential equation with generalized anti-periodic boundary conditions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Journal of Nonlinear and Convex Analys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vol 23, no. 6, 1261-1274,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Bjelobaba G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Paunovic M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, Savic A, Stefanovic H, Doganjic J, Miladinovic Bogavac Z.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 xml:space="preserve">(2022)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Blockchain Technologies and Digitalization in Function of Student Work Evaluation.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FFFFFF" w:val="clear"/>
              </w:rPr>
              <w:t>Sustainability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. 2022; 14(9):5333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Denic, N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Paunovic, M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., Jaksic, K. Petkovic, D., Mehmedi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 xml:space="preserve">S.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(2022), Estimation of heating value of solid alcohol fuel based on recycled waste cooking oil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</w:rPr>
              <w:t>Biomass Conv. Bioref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B. C. Deuri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M. V. Paunovic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, A. Das, V. Parvaneh. (2022). Solution of a Fractional Integral Equation Using the Darbo Fixed Point Theorem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</w:rPr>
              <w:t>Journal of Mathematics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, Volume 2022, Article ID 8415616, 7 pages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Panja, S., Roy, K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Paunović, M.V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 et al. (2022) Fixed points of weakly K-nonexpansive mappings and a stability result for fixed point iterative process with an application. 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J Inequal Appl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 2022, 90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21а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vaniš, M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vlović, N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Škulić, R. (2022). Citizens’ attitudes towards public services and swot matrix in the function of economic and social growth and development of the city of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jeka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Zbornik Veleučilišta u Rijec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10 (1), 37-56. https://doi.org/10.31784/zvr.10.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Ivanovic, T., Maksimovic, G.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Mandaric, M.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 Radivojevic, N., Jovic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 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 (2021). The impact of intellectual capital on the financial performance of agricultural enterprises: evidence from the West Balkans Counties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CS"/>
              </w:rPr>
              <w:t>Custos e @gronegócio on lin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,  17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>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, 350-376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>. SC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eksić, M., Popov Raljić, J., Gajić, T., Blešić, I., Dragosavac, M,. Penić, M. and Bugarčić, J. (2022). Factors of Airline Selection and Reflight Intention During the Pandemic/Case of Serbian Airlines Users. Frontiers, Frontiers in Psychology, Vol. 13 [ Article 915321; DOI 3389/fpsyg.2022.915321] SSCI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Rađenović, T., Radivojević, V. Krstić, B.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Stanišić, 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, &amp; Živković, S. (2022). The Efficiency of Health Systems in Response to the COVID-19 Pandemic: Evidence from the EU Countries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>Problemy Ekorozwoju – Problems of Sustainable Developmen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1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1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7-15. SSC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Vukmirović, V., Kostić-Stanković, M., Pavlović, D., Ateljević, J., Bjelica, D., Radonic, M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Sekulić, D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2020), Foreign Direct Investments’ Impact on Economic Growth in Serbia, Journal of Balkan and Near Eastern Studies (CJSB),  pp.122-143, (DOI: https://doi.org/10.1080/19448953.2020.1818028 ISSN: 1944-8953, SSCI – Impact Factor: 0.776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22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Pazun, B., Nikoliic, M.,Grujcic,Z., Ugrinov, D., Langovic, Z. Optimization model of infectious medical waste disposal using IT tools: case of Serbia, FresEnius Enviromental Bulleti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z-Cyrl-UZ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07/s11629-020-6239-4" TargetMode="External"/><Relationship Id="rId3" Type="http://schemas.openxmlformats.org/officeDocument/2006/relationships/hyperlink" Target="https://doi.org/10.1553/eco.mont-13-sis70" TargetMode="External"/><Relationship Id="rId4" Type="http://schemas.openxmlformats.org/officeDocument/2006/relationships/hyperlink" Target="https://doi.org/10.1553/eco.mont-13-2s21" TargetMode="External"/><Relationship Id="rId5" Type="http://schemas.openxmlformats.org/officeDocument/2006/relationships/hyperlink" Target="https://doi.org/10.35784/pe.2022.1.06" TargetMode="External"/><Relationship Id="rId6" Type="http://schemas.openxmlformats.org/officeDocument/2006/relationships/hyperlink" Target="http://dx.doi.org/10.1504/EJIM.2021.10040417" TargetMode="External"/><Relationship Id="rId7" Type="http://schemas.openxmlformats.org/officeDocument/2006/relationships/hyperlink" Target="https://loop.frontiersin.org/people/427582/overview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7:42:00Z</dcterms:created>
  <dc:creator>Danijela</dc:creator>
  <dc:description/>
  <cp:keywords/>
  <dc:language>en-US</dc:language>
  <cp:lastModifiedBy>Danijela</cp:lastModifiedBy>
  <dcterms:modified xsi:type="dcterms:W3CDTF">2022-08-19T06:40:00Z</dcterms:modified>
  <cp:revision>11</cp:revision>
  <dc:subject/>
  <dc:title/>
</cp:coreProperties>
</file>