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Репозиторијум докторских дисертација Факултета за хотелијерство и туризам у Врњачкој Бањи доступан је на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www.hit-vb.kg.ac.rs/index.php/doktorske-disertacije/doktorske-disertacije-i-izvestaj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1:22:00Z</dcterms:created>
  <dc:creator>Jasmina Ognjanovic</dc:creator>
  <dc:description/>
  <dc:language>en-US</dc:language>
  <cp:lastModifiedBy>Jasmina Ognjanovic</cp:lastModifiedBy>
  <cp:lastPrinted>2022-06-23T11:12:00Z</cp:lastPrinted>
  <dcterms:modified xsi:type="dcterms:W3CDTF">2022-06-23T09:13:00Z</dcterms:modified>
  <cp:revision>2</cp:revision>
  <dc:subject/>
  <dc:title/>
</cp:coreProperties>
</file>